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 Ye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3 promises to Help The Community / Educate About a Problem or Solve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3 by doing the following:  Creating a video for freshman to help them better understand what we except from them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Porsche 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Rick W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 it will create a better environment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 they will act better towards each other and staff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